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„</w:t>
      </w:r>
      <w:r>
        <w:rPr/>
        <w:t>Vizsgálóhelyi jelentéskészítő” modul</w:t>
      </w:r>
    </w:p>
    <w:p>
      <w:pPr>
        <w:pStyle w:val="Heading2"/>
        <w:rPr/>
      </w:pPr>
      <w:r>
        <w:rPr/>
        <w:t>Telepítési útmut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kalmazás csak olyan gépre telepíthető, melyen az „FVH I” típusú igazolólap és plakett nyilvántartó program működik ű(több gépes rendszernél a szerver (a nyilvántartó program adatbázisát tartalmazó) gépre kell telep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lepítést a </w:t>
      </w:r>
      <w:r>
        <w:rPr>
          <w:b/>
          <w:bCs/>
        </w:rPr>
        <w:t>ZkQuery.exe</w:t>
      </w:r>
      <w:r>
        <w:rPr/>
        <w:t xml:space="preserve"> nevű fájllal indíthatja el. </w:t>
      </w:r>
    </w:p>
    <w:p>
      <w:pPr>
        <w:pStyle w:val="Normal"/>
        <w:rPr/>
      </w:pPr>
      <w:r>
        <w:rPr/>
        <w:t>Indítás után megjelenik az üdvözlő képerny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175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vább gombra kattintva a telepítő felkínálja a programcsoport kiválasz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175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zután az alkalmazás telepítésre készen áll, kattintson a tovább gom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175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lepítő felmásolja az alkalmazás állományait a számítógép merevlemezére és elvégzi a szükséges beállításokat. Ezzel a telepítés befejező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0575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res telepítés után a telepítőből való kilépés a Befejezés gombra való kattintással lehetsé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kérdezést ezután a „Start” menü telepítéskor megadott útvonalán található parancsikonnal érheti el. A bejelentkezés megegyezik az FVH programban megszokot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használó név: ZK</w:t>
      </w:r>
    </w:p>
    <w:p>
      <w:pPr>
        <w:pStyle w:val="Normal"/>
        <w:rPr/>
      </w:pPr>
      <w:r>
        <w:rPr/>
        <w:t>Jelszó: SUPER</w:t>
      </w:r>
    </w:p>
    <w:p>
      <w:pPr>
        <w:pStyle w:val="Normal"/>
        <w:rPr/>
      </w:pPr>
      <w:r>
        <w:rPr/>
        <w:t>Adatbázis: ZKKULSO</w:t>
      </w:r>
    </w:p>
    <w:sectPr>
      <w:footerReference w:type="default" r:id="rId6"/>
      <w:type w:val="nextPage"/>
      <w:pgSz w:w="11906" w:h="16838"/>
      <w:pgMar w:left="1417" w:right="1417" w:gutter="0" w:header="0" w:top="539" w:footer="4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b/>
        <w:b/>
        <w:bCs/>
        <w:i/>
        <w:i/>
        <w:iCs/>
      </w:rPr>
    </w:pPr>
    <w:r>
      <w:rPr>
        <w:b/>
        <w:bCs/>
        <w:i/>
        <w:iCs/>
      </w:rPr>
      <w:tab/>
      <w:t>3 Sz-s Kereskedelmi és SzolgáltatóKft.</w:t>
    </w:r>
  </w:p>
  <w:p>
    <w:pPr>
      <w:pStyle w:val="Footer"/>
      <w:spacing w:lineRule="auto" w:line="360"/>
      <w:rPr>
        <w:rFonts w:ascii="Verdana" w:hAnsi="Verdana" w:cs="Verdana"/>
        <w:i/>
        <w:i/>
        <w:iCs/>
        <w:sz w:val="18"/>
      </w:rPr>
    </w:pPr>
    <w:r>
      <w:rPr>
        <w:rFonts w:cs="Verdana" w:ascii="Verdana" w:hAnsi="Verdana"/>
        <w:i/>
        <w:iCs/>
        <w:sz w:val="18"/>
      </w:rPr>
      <w:t>1158 Budapest, Jánoshida utca 15.</w:t>
      <w:tab/>
      <w:tab/>
      <w:t>Tel: (06-1)-416-1834; Fax: (06-1) 149-99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3:01:00Z</dcterms:created>
  <dc:creator>Nagy Attila Gábor</dc:creator>
  <dc:description/>
  <dc:language>en-US</dc:language>
  <cp:lastModifiedBy>ZSUZSI</cp:lastModifiedBy>
  <dcterms:modified xsi:type="dcterms:W3CDTF">2003-12-29T13:45:00Z</dcterms:modified>
  <cp:revision>3</cp:revision>
  <dc:subject/>
  <dc:title>Az alkalmazás csak olyan gépre telepíthető, melyen a Környezetvédelmi Nyilvántartó szerver változata működik</dc:title>
</cp:coreProperties>
</file>